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372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</w:rPr>
        <w:t xml:space="preserve">Uchwała Nr XLIII/ 372  /2009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Powiatu w Nakle nad Notecią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</w:rPr>
        <w:t>z dnia 30  grudnia 2009 roku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>w sprawie uchwalenia budżetu powiatu nakielskiego na rok 2010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2 pkt 5 ustawy z dnia 5 czerwca 1998 r. o samorządzie powiatowym (Dz. U. z 2001r. Nr 142 poz. 1592 ze zmianami) oraz art. 165, art. 184, art. 188 ust. 2 i art. 195 ust. 2 ustawy z dnia 30 czerwca 2005r. o finansach publicznych (Dz. U. z 2005r. Nr 249 poz. 2104 ze zmianami) Rada Powiatu uchwala, co następuje: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Dochody budżetu powiatu w wysokości </w:t>
      </w:r>
      <w:r>
        <w:rPr>
          <w:rFonts w:cs="Times New Roman" w:ascii="Times New Roman" w:hAnsi="Times New Roman"/>
          <w:b/>
          <w:color w:val="000000"/>
        </w:rPr>
        <w:t>68.550.000</w:t>
      </w:r>
      <w:r>
        <w:rPr>
          <w:rFonts w:cs="Times New Roman" w:ascii="Times New Roman" w:hAnsi="Times New Roman"/>
          <w:b/>
          <w:bCs/>
          <w:color w:val="000000"/>
        </w:rPr>
        <w:t>,00 zł</w:t>
      </w:r>
      <w:r>
        <w:rPr>
          <w:rFonts w:cs="Times New Roman" w:ascii="Times New Roman" w:hAnsi="Times New Roman"/>
          <w:color w:val="000000"/>
        </w:rPr>
        <w:t>, zgodnie z załącznikiem Nr 1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color w:val="000000"/>
        </w:rPr>
        <w:t>9.987.800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dotacje na zadania zlecone według załącznika Nr 6 w wysokości 9.143.500,00 zł,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dotacje na zadania własne według załącznika Nr 7 w wysokości 492.300,00 zł,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acje na podstawie porozumień między jednostkami samorządu terytorialnego według załącznika Nr 8 w wysokości 352.0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ubwencje z budżetu państwa w wysokości </w:t>
      </w:r>
      <w:r>
        <w:rPr>
          <w:rFonts w:cs="Times New Roman" w:ascii="Times New Roman" w:hAnsi="Times New Roman"/>
          <w:b/>
          <w:color w:val="000000"/>
        </w:rPr>
        <w:t>44.331.497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00 zł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chody własne w wysokości  </w:t>
      </w:r>
      <w:r>
        <w:rPr>
          <w:rFonts w:cs="Times New Roman" w:ascii="Times New Roman" w:hAnsi="Times New Roman"/>
          <w:b/>
          <w:i/>
          <w:color w:val="000000"/>
        </w:rPr>
        <w:t>14.230.703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00 zł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Dokonuje się podziału dochodów ogółem na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dochody majątkowe w wysokości 1.617.430,00 zł,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dochody bieżące w wysokości 66.932.570,00 zł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datki budżetu powiatu w wysokości </w:t>
      </w:r>
      <w:r>
        <w:rPr>
          <w:rFonts w:cs="Times New Roman" w:ascii="Times New Roman" w:hAnsi="Times New Roman"/>
          <w:b/>
          <w:color w:val="000000"/>
        </w:rPr>
        <w:t>90.250.000</w:t>
      </w:r>
      <w:r>
        <w:rPr>
          <w:rFonts w:cs="Times New Roman" w:ascii="Times New Roman" w:hAnsi="Times New Roman"/>
          <w:b/>
          <w:bCs/>
          <w:color w:val="000000"/>
        </w:rPr>
        <w:t>,00 zł</w:t>
      </w:r>
      <w:r>
        <w:rPr>
          <w:rFonts w:cs="Times New Roman" w:ascii="Times New Roman" w:hAnsi="Times New Roman"/>
          <w:color w:val="000000"/>
        </w:rPr>
        <w:t>, zgodnie z załącznikiem Nr 2.</w:t>
      </w:r>
    </w:p>
    <w:p>
      <w:pPr>
        <w:pStyle w:val="Normal1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a) wydatki bieżące w wysokości </w:t>
      </w:r>
      <w:r>
        <w:rPr>
          <w:rFonts w:cs="Times New Roman" w:ascii="Times New Roman" w:hAnsi="Times New Roman"/>
          <w:b/>
          <w:i/>
          <w:color w:val="000000"/>
        </w:rPr>
        <w:t>66.203.769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,00 zł </w:t>
      </w:r>
      <w:r>
        <w:rPr>
          <w:rFonts w:cs="Times New Roman" w:ascii="Times New Roman" w:hAnsi="Times New Roman"/>
          <w:color w:val="000000"/>
        </w:rPr>
        <w:t xml:space="preserve">w tym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ynagrodzenia osobowe w wysokości  33.582.152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ynagrodzenia bezosobowe w wysokości  675.750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pochodne od wynagrodzeń w wysokości  5.270.638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dotacje w wysokości 4.098.600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obsługa długu w wysokości 1.500.000,00 zł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obowiązania z tytułu poręczeń udzielonych przez powiat w wysokości 750.000,00 zł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tki majątkowe zgodnie z załącznikiem Nr 4 w wysokości </w:t>
      </w:r>
      <w:r>
        <w:rPr>
          <w:rFonts w:cs="Times New Roman" w:ascii="Times New Roman" w:hAnsi="Times New Roman"/>
          <w:b/>
          <w:i/>
          <w:color w:val="000000"/>
        </w:rPr>
        <w:t>24.046.231,00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zł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>2. Limity wydatków na wieloletnie programy inwestycyjne w latach 2010-2013 w kwocie 36.194.437,00 zł, zgodnie z załącznikiem Nr 3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Deficyt budżetu powiatu w wysokości 21.700.000,00 zł, który zostanie pokryty przychodami pochodzącymi z kredytów 21.105.000,00 zł, pożyczek 595.000,00 zł z WFOŚ i GW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2. Przychody budżetu w wysokości 24.608.612,00 zł, rozchody w wysokości 2.908.612,00 zł zgodnie z załącznikiem Nr 5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4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budżecie tworzy się rezerwy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ogólną w kwocie 413.114,00 zł, z przeznaczeniem na wydatki bieżące,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ową zgodnie z ustawą o zarządzaniu kryzysowym w kwocie 20.000,00 zł,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celową z przeznaczeniem na wydatki inwestycyjne w kwocie 30.000,00 zł. 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1. Dochody i wydatki związane z realizacją zadań z zakresu administracji rządowej i innych zadań zleconych odrębnymi ustawami, zgodnie z załącznikiem Nr 6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Dochody i wydatki związane z realizacją zadań własnych powiatu, zgodnie z </w:t>
        <w:br/>
        <w:t>załącznikiem Nr 7.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Dochody i wydatki związane z realizacją zadań wykonywanych na podstawie porozumień (umów) między jednostkami samorządu terytorialnego, zgodnie z załącznikiem Nr 8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Plan dochodów i wydatków w łącznej kwocie dla dochodów własnych jednostek budżetowych: dochody – 402.400,00 zł, wydatki – 402.400,00 zł, zgodnie z załącznikiem Nr 9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7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Dotacje podmiotowe udzielone przez powiat w wysokości 1.346.700,00 zł, zgodnie z załącznikiem Nr 10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2. Dotacje celowe na zadania własne powiatu realizowane przez podmioty należące i nienależące do sektora finansów publicznych na łączną kwotę – 350.000,00 zł, zgodnie z</w:t>
        <w:br/>
        <w:t xml:space="preserve"> załącznikiem Nr 11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3. Dotacje celowe dla jednostek samorządu terytorialnego na łączną kwotę – 3.246.900,00 zł, zgodnie z załącznikiem Nr 12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8</w:t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Ustala się plan przychodów i wydatków Powiatowego Funduszu Ochrony Środowiska i Gospodarki Wodnej w wysokości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przychody  130.000,00 zł,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ydatki      193.000,00 zł,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załącznikiem Nr 13.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Ustala się plan przychodów i wydatków Powiatowego Funduszu Gospodarki Zasobem Geodezyjnym i Kartograficznym w wysokości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przychody  633.000,00 zł,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ydatki  1.164.700,00 zł,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załącznikiem Nr 14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9</w:t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mity zobowiązań z tytułu kredytów i pożyczek zaciąganych na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finansowanie przejściowego deficytu budżetu w kwocie 500.000,00 zł,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finansowanie planowanego deficytu budżetu w kwocie 21.700.000,00 zł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0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oważnia się Zarząd Powiatu do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iągania kredytów i pożyczek oraz emisji papierów wartościowych na pokrycie występującego w ciągu roku przejściowego deficytu budżetu do wysokości 500.000,00 zł,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iągania zobowiązań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finansowanie wydatków na wieloletnie programy inwestycyjne do wysokości określonej w załączniku Nr 3 oraz na programy i projekty realizowane ze środków, o których mowa w art. 5 ust.1 pkt 2 i 3,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tytułu umów, których realizacja w roku następnym (2011) jest niezbędna dla zapewnienia ciągłości działania powiatu i termin zapłaty upływa w 2011 roku,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a zmian w planie wydatków budżetowych w zakresie przeniesień między rozdziałami i paragrafami z wyłączeniem przeniesień wydatków między działami,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kowania wolnych środków budżetowych na rachunkach bankowych w innych bankach niż bank prowadzący obsługę budżetu powiatu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Załącza się prognozowane kwoty długu i spłat na 2010 rok i lata następne, zgodnie z załącznikiem Nr 15.</w:t>
      </w:r>
    </w:p>
    <w:p>
      <w:pPr>
        <w:pStyle w:val="Normal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2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tki na programy i projekty ze środków pochodzących z funduszy strukturalnych i Funduszy Spójności, zgodnie z załącznikiem Nr 16.</w:t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3</w:t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Wykonanie uchwały powierza się Zarządowi Powiatu.</w:t>
      </w:r>
    </w:p>
    <w:p>
      <w:pPr>
        <w:pStyle w:val="Normal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</w:rPr>
        <w:t>Uchwała wchodzi w życie z dniem 1 stycznia 2010 roku i podlega publikacji w Dzienniku Urzędowym Województwa Kujawsko-Pomorskiego  i w Biuletynie Informacji Publicznej.</w:t>
      </w:r>
    </w:p>
    <w:p>
      <w:pPr>
        <w:pStyle w:val="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łgorzata Waleryś-Masiak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>Budżet Powiatu Nakielskiego na rok 2010 został opracowany na podstawie obowiązujących przepisów ustawy o samorządzie powiatowym, ustawy o dochodach jednostek samorządu terytorialnego, ustawy o finansach publicznych, informacji  Ministra Finansów o planowanych wielkościach części subwencji ogólnej dla powiatów, informacji Kujawsko-Pomorskiego Urzędu Wojewódzkiego w Bydgoszczy o wstępnych wielkościach dotacji celowych. Planowane  dochody w wysokości  68.550.000,00 zł są  zgodne z Załącznikiem Nr 1 do Uchwały. Planowane wydatki są zgodne z Załącznikiem Nr 2 i wynoszą 90.250.000,00 zł. Plan wydatków uwzględnia zakres zadań powiatu wynikający z ustaw, zawartych  porozumień i zobowiązań, w tym spłat odsetek od pożyczek i kredytów, utrzymania zasobów mienia powiatu, wydatków Powiatowego Funduszu Ochrony Środowiska i Gospodarki Wodnej, wydatków Powiatowego Funduszu Gospodarki Zasobem Geodezyjnym i Kartograficznym oraz dotacji podmiotowych, dotacji na zadania własne powiatu realizowane przez podmioty należące i nienależące do sektora finansów publicznych. Powstały deficyt budżetowy w wysokości 21.700.000,00 zł planuje się pokryć kredytem bankowym, pożyczką z WFOŚiGW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kern w:val="2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25:00Z</dcterms:created>
  <dc:creator>Tomasz Angielczyk</dc:creator>
  <dc:description/>
  <cp:keywords/>
  <dc:language>en-US</dc:language>
  <cp:lastModifiedBy>skarbnik_powiatu</cp:lastModifiedBy>
  <cp:lastPrinted>2010-01-04T12:25:00Z</cp:lastPrinted>
  <dcterms:modified xsi:type="dcterms:W3CDTF">2010-01-04T11:25:00Z</dcterms:modified>
  <cp:revision>15</cp:revision>
  <dc:subject/>
  <dc:title/>
</cp:coreProperties>
</file>